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44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27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03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210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52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03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30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6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480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70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8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3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