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30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0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1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90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04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65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73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0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96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4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2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54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558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165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91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23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