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452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4494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9586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3766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0386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3202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0633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5564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124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4559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657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5588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0867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6624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4602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