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609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577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234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858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211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151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506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200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932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213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894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026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809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