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671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359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04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57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625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241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117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088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333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032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50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179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480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324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399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252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