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6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98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55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66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33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162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9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582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306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034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85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97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594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030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054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