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88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576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0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01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89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87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12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001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32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9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9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70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