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7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704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82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154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99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81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507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16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678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75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383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98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641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09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3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8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54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