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156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997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564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488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846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860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324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233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168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914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228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366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251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360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980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