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8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862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3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260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14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97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1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692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57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23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84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7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3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