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87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957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969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16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795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508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29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902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980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327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55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44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171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510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108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43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