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717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505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83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256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102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931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370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386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971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218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60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983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960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831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526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