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150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161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768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282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587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612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551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854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779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933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963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200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908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