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778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55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92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476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712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109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158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998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270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015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439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349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140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5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04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481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46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