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6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3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8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38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12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37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39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248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83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2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8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51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19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87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