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639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838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99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6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809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865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113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185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564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61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91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754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267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