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329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07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84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15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25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038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48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40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6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64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0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449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8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1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42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00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