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48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89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604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490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97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33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8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818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84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35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51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93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89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574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516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