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3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68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186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7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12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0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9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21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383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53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00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9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1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