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02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1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535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6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307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14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404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689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78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8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106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4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33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11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516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011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