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315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94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124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167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069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8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547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957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8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399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210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783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97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127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523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