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903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304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1505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660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434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816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850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439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59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452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483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211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6971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