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965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675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87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28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19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84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07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5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06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93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8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3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1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14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6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9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