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71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01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29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485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13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702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47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69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22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95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713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256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5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060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44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