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591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185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208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201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502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491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04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05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558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538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664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526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391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