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506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553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841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856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063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640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210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094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112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241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016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25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531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86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235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417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701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