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459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700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711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36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970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855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45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935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608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624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654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523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035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99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928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