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051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83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943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619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237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4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69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049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985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531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63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283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89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