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154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255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907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666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09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887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976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5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26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097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74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98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70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26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683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767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25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