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72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350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482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190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798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769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742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10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12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699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166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215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732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365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734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