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37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860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232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531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388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918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246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37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300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732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425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946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342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