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423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4103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1716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720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9982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8927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287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71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428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370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201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251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727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537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1406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296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12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