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481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916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4525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424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8562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8596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4444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233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8444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678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749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472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159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7288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681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