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6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70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557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39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03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6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8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16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64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304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6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33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021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