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873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185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857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024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315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278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773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797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043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139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422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97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762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055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141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927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601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