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381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9558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1224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0410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7042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4625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1032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346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3313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2389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3712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2400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9201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8235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98960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