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24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10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499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61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586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5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2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313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39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199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16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00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425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