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852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987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733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621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413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58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942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378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933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907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616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6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325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361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916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537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925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