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34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14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9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4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099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1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91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54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27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05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1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52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2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557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5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