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8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6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8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1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178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5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4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458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03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9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67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