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130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347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097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591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990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383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562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420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533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400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96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390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872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094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412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72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464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