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97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059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17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163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290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70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34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66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05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744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5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716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498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8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696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