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838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346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83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167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026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122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225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512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402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772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10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0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619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