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28543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87250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59789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31878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59872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46010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4006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79449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62063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21456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76185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71424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22947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21993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51855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89252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08358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