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56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79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799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97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26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48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06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707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19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55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5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98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670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034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66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