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44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718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724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090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367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311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198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7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6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256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88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95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20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