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004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607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550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718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612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957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837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893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539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605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847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136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776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599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097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035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844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