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99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3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410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53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357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137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8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990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76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493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63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276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797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19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319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