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260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513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232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807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905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197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799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044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993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903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341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500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178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