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982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98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984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88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840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12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426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85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593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358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139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19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4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08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11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37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159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